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hiziţie mobilier laborator proiect RORS 39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RS394/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10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asă de calculator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green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green"/>
                <w:lang w:val="ro-RO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2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Dulap biblioraftu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green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green"/>
                <w:lang w:val="ro-RO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0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Sca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ro-RO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asă mare (conferi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ro-RO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5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Scaun of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ro-RO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2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uier haine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ro-RO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8708" w:type="dxa"/>
            <w:gridSpan w:val="6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  <w:t>-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nstalarea elemntelor de mobilier specificate la poziţiile 1.1 până la 1.6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Pentru beneficiarul sârb: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Optiplex</cp:lastModifiedBy>
  <dcterms:modified xsi:type="dcterms:W3CDTF">2019-11-12T13:25:00Z</dcterms:modified>
  <cp:revision>5</cp:revision>
  <dc:subject/>
  <dc:title/>
</cp:coreProperties>
</file>